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66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их ділянок, що надаються в оренду ТОВ «УКРАФЛОРА-ВІННИЦЯ» на території Дорожнен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их ділянок, що надаються в оренду ТОВ «УКРАФЛОРА-ВІННИЦЯ» на території Дорожнен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ої ради Вінницького району Вінницької області, враховуючи висновки державної експертизи землевпорядної документації № 1031 від 16.11.2015 року, № 46 від 01.02.2016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их ділянок, що надаються в оренду ТОВ «УКРАФЛОРА-ВІННИЦЯ» на території Дорожненської  сільської ради Вінницького району Вінницької області, загальною площею 0,0020 га,  з визначеною сумою 1262 грн. 88 коп. (одна тисяча двісті шістдесят дві грн. 88 коп.), в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а № 1 - 0,0005 га. – 315 грн. 72 коп. (триста п'ятнадцять грн. 72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right="-6"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а № 2 - 0,0005 га. – 315 грн. 72 коп. (триста п'ятнадцять грн. 72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/>
      </w:pPr>
      <w:r>
        <w:rPr>
          <w:sz w:val="28"/>
          <w:szCs w:val="28"/>
          <w:lang w:val="uk-UA"/>
        </w:rPr>
        <w:t>ділянка № 3 - 0,0005 га. – 315 грн. 72 коп. (триста п'ятнадцять грн. 72 ко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/>
      </w:pPr>
      <w:r>
        <w:rPr>
          <w:sz w:val="28"/>
          <w:szCs w:val="28"/>
          <w:lang w:val="uk-UA"/>
        </w:rPr>
        <w:t xml:space="preserve">ділянка № 4 - 0,0005 га. – 315 грн. 72 коп. (триста п'ятнадцять грн. 72 коп.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00:00Z</dcterms:created>
  <dc:creator>Игорь</dc:creator>
  <dc:description/>
  <dc:language>en-US</dc:language>
  <cp:lastModifiedBy>PR</cp:lastModifiedBy>
  <cp:lastPrinted>2016-02-23T15:00:00Z</cp:lastPrinted>
  <dcterms:modified xsi:type="dcterms:W3CDTF">2016-02-23T13:00:00Z</dcterms:modified>
  <cp:revision>2</cp:revision>
  <dc:subject/>
  <dc:title>тПРОЕКТ</dc:title>
</cp:coreProperties>
</file>